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528"/>
        <w:gridCol w:w="4500"/>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Sie sollten Ihre Daten sichern, bevor Sie fortfahren. \n  Der Assistent sichert Ihre vorhandenen Daten nicht. Möchten Sie die Daten nicht verlieren, \n  klicken Sie auf [Abbrechen], um den Assistenten zu beenden, und alle Daten auf einem externen\n  Datenträger zu speichern.\n\n\n- Nach der Wiederherstellung werden alle benutzerdefinierten Einstellungen auf die werksseitigen\n  Standardeinstellungen zurück gesetzt.\n\n\n- Mit der Wiederherstellung können nur werksseitig installierte Anwendungen wiederhergestellt werden. \n  Die Software-Anwendungen, die Sie installiert oder selbst erstellt haben, können so nicht\n  wiederhergestellt  werden.\n  Außerdem ist keine für das Betriebssystem Windows spezifische Wiederherstellung mögli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 for C drive, remaining for D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 GB für Laufwerk C, verbleibend für Laufwerk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 m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  Mi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G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GB</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m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mi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INI ???????????INI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G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GB</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 ????? ???? (??? INI ????)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fr-BE"/>
              </w:rPr>
              <w:t xml:space="preserve">??????? ????? ???? (??? INI ????) </w:t>
            </w: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1???????????????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       \n??????????????????????????       \n\n[OK]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       \n??????????????????????????       \n\n[OK]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GB disk space is allocated to th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r die Wiederherstellungspartition sind ca. ?GB Festplattenspeicher vorgese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S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Siz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rtition Siz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rtitionsgröß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op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part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Part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1 Mi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Zurüc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4, 00, 01080</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System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 is in progr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Die Systemwiederherstellung wird durchgefüh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2\n3\n4\n5</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2\n3\n4\n5</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 Setu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Setu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 Setu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Setu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1, 00, 0621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1, 00, 06210</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 Anwendungs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or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 GB disk space is allocated to th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gefähr %d GB Festplattenspeicher sind für die Wiederherstellungspartition vorgese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VAIO Recovery Utility...</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isk space of hard drive will be C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gesamte Festplattenspeicher wird Laufwerk C zugewies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erden alle Programme und Dateien auf den Laufwerken C und D gelöscht. (Verfügt Ihr Computer über zwei oder mehr Festplatten, wird nur eine davon wieder hergestellt, alle anderen sind von dem Vorgang nicht betroffen.) \nLegen Sie die Größe für die Laufwerke C und D fest. \nDann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erden alle Dateien und Programme auf Laufwerk C und D gelöscht. (Verfügt Ihr Computer über zwei oder mehr Festplatten, wird nur eine davon wieder hergestellt, alle anderen sind von dem Vorgang nicht betroffen.). \nLegen Sie die Größe für die Laufwerke C und D fest. Sie können die Wiederherstellungspartition auch löschen. \nEs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remain unaffected. \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erden alle Dateien und Programme auf Laufwerk C gelöscht. Andere Laufwerke sind davon nicht betroffen. \nDann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files and programs on your C drive are deleted. Other drives and the recovery partition remain unaffected. \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erden alle Dateien und Programme auf Laufwerk C gelöscht. Andere Laufwerke und die Wiederherstellungspartition sind davon nicht betroffen. \nEs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at the final process of the recovery.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Fertigstellen der Wiederherstellung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the recovery preparation.\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 der Vorbereitung der Wiederherstellung ist ein Fehler aufgetreten.\nFühren Sie erneut eine Systemwiederherstellung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learing the sector.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öschen des Sektors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reating the recovery parti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Erstellen der Wiederherstellungspartition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partitioning.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Partitionieren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repairing MBR.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 der Reparatur von MBR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uncompressing the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Dekomprimieren der Datei ist ein 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ptical drive is not connected. \nConnect a drive and 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kein optisches Laufwerk gefunden. \nSchließen Sie ein Laufwerk an den Computer an, und führen Sie auf dem Computer erneut eine Systemwiederherstellung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 %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Wiederherstellungspartition wirklich lös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Herstellungsassistent wirklich been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Recovery Wizard?   \nIf you click [Yes], your computer restar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Herstellungsassistent wirklich beenden?   \nWenn Sie auf [Ja] klicken, führt Ihr Computer einen Neustart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This will restart your computer.\n\nIf your computer is running on battery power, make sure you \nswitch to AC power before you proce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Wiederherstellungsvorgang wirklich starten?   \nKlicken Sie zum Fortfahren auf [Ja].\nDann wird der Computer neu gestartet.\n\nWird der Computer im Akkubetrieb ausgeführt, wechseln Sie in \nden Netzbetrieb, bevor Sie fortfa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art the recovery process?   \nClick [Yes] to proceed.\n\nIf your computer is running on battery power, make sure you \nswitch to AC power before you proce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Systemwiederherstellung wirklich starten?   \nKlicken Sie auf [Ja], um fortzufahren.\n\nWird Ihr Computer im Akkubetrieb ausgeführt, müssen Sie in den \nNetzbetrieb wechseln, bevor Sie fortfa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run.ex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und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 (Change Partition Siz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und D (Partitionsgrößen änder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and D Drive Recovery (Change Partition Siz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und D (Partitionsgrößen änder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empfoh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 (Recommend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empfoh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S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 Laufwerk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font fi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Fontdatei kann nicht hinzugefügt wer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necessary file for the final process of the recovery.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für die Fertigstellung der Wiederherstellung erforderliche Datei wurde nicht gefun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your computer's system drive.\nCannot select "C Driv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ystemlaufwerk des Computers wurde nicht gefunden.\n"Wiederherstellung von Laufwerk C" kann nicht ausgewählt wer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btain the information about the final process of the recovery.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en über die Fertigstellung der Wiederherstellung konnten nicht erhalten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an error occurred during rescan of the disk structu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beim erneuten Scannen der Festplattenstruktur ein Fehler aufgetreten is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environmental variable cannot be se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Umgebungsvariable nicht festgelegt werden kan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drive cannot be found. \nMake sure that the hard disk is correctly connec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Festplatte nicht gefunden wurde. \nStellen Sie sicher, dass die Festplatte richtig angeschlossen is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has been converted to the dynamic dis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Festplatte in einen dynamischen Datenträger konvertiert wurd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hard disk information cannot be obta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Festplatten-Informationen nicht erhalten werden könn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image file for the recovery cannot be foun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 kann nicht durchgeführt werden, da die Bilddatei für die Wiederherstellung nicht gefunden wurd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file information cannot be obta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erforderlichen Dateiinformationen nicht erhalten werden könn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necessary information cannot be obta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Wiederherstellung durchgeführt werden, da die erforderlichen Informationen nicht erhalten werden könn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etup file cannot be dele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 kann nicht durchgeführt werden, da die Setup-Datei nicht gelöscht werden kan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recovery because the size of the hard disk is too sma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 kann nicht durchgeführt werden, da die Festplatte zu klein is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C Drive Recovery" because the hard disk has been converted to dynamic dis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von Laufwerk C" kann nicht ausgewählt werden, da die Festplatte nun ein dynamischer Datenträger is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utility because the available memory size is too sma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Programm kann nicht gestartet werden. Die verfügbare Speicherkapazität ist zu ger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nClose all open programs and start the VAIO Recovery Utility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eine andere Anwendung Zugriff auf die Wiederherstellungspartition hat.\nSchließen Sie alle offenen Programme, und starten Sie dann VAIO Recovery Utility erneu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utility for your computer. \nConfirm the model typ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icht für Ihren Computer verwendet werden. \nBestätigen Sie den Modellty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nge Dis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träger wechsel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RA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ID änder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sector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Sektoren lös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llständige 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mplet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llständige 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 Recovery (Restor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llständige Wiederherstellung (Wiederherstellungspartition wieder herstel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your setting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stätigen Sie Ihre Einstellung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tfa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files to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en auf die Wiederherstellungspartition kopie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Fi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pieren der Datei:</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2004 Sony Corp., 2002, 2003, 2004 Sony Digital Network Applications, In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 2004 Sony Corp.  Sony Digital Netowrk Applications, In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 2004 Sony Corp.  Sony Digital Netowrk Applications, In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rtition wird er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der Wiederherstellungspart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urrent Drive Info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uelle Laufwerksinfo.</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urrent Proc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ueller Vorga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Drive S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 Laufwerk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partition lös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ing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rtition wird gelösch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accept all the terms of the preceding License Agreement?\nIf you choose [No], the wizard will close. To recover your computer, \nyou must accept this agreemen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zeptieren Sie die Bedingungen der Lizenzvereinbarung?\nWählen Sie [Nein], wird der Assistent beendet. Wenn Sie eine Wiederherstellung durchführen möchten, \nmüssen Sie die Vereinbarung akzeptie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fwer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trichene Zei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letzte Vorgang der Wiederherstellung wird ausgefüh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backup informa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icherungsinformationen konnten nicht kopier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definition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efinitionsdatei konnte nicht kopier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the temporary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temporäre Datei konnte nicht erstell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delete the temporary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temporäre Datei konnte nicht gelösch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ock the volum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Volumen konnte nicht gesperr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hard disk size info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en über die Größe der Festplatte wurden nicht erhal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creating the recovery parti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en für die Erstellung der Wiederherstellungspartition wurden nicht erhal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or the VAIO Recovery Util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en für VAIO Recovery Utility wurden nicht erhal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information from the definition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n keine Informationen von der Definitionsdatei erhal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model information for creating the recovery parti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Modellinformationen für die Erstellung der Wiederherstellungspartition konnten nicht eingehol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btain the recovery partition size info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en über die Größe der Wiederherstellungspartition wurden nicht erhal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the partition list fi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artitionslistendatei kann nicht geöffnet wer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prepare to obtain the model information.\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Vorbereitung für das Erhalten der Modellinformationen ist fehlgeschlag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nRestart your computer to restore the status of th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Status der Wiederherstellungspartition kann nicht wieder hergestellt werden.\nStarten Sie den Computer neu, um den Status der Wiederherstellungspartition wieder herzustel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Boot-Datei konnte nicht eingerichte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t up the bootable parti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bootfähige Partition konnte nicht erstellt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on the setup fil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n keine Daten in die Setup-Datei geschrieben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model information.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Modellinformationen konnten nicht geschrieben werden.\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he partition type.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Partitionstyp konnte nicht geschrieben werd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nis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ertig stel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en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Recovery 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option für die Festplatt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the process, the drive currently being recovered will be deleted. \nAre you sure you want to exit the Recovery Wizard?\n\nIf you click [Yes], your computer restar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der Vorgang abgebrochen, wird die Festplatte, die aktuell wieder hergestellt wird, gelöscht. \nMöchten Sie den Herstellungsassistent wirklich beenden?\n\nKlicken Sie auf [Ja], führt Ihr Computer einen Neustart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hange the RAID configuration on your system,\nclick [Change RAID] to display the wizard and follow the \ninstructions on i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die RAID-Konfiguration auf Ihrem Computer ändern möchten,\nklicken Sie auf [RAID ändern], um den Assistent anzuzeigen, \nund befolgen Sie die genannten Schritt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recover your computer using this        \nrecovery disc, click [Cancel] and restart the computer       \nwith this disc inserted.       \n\nIf you click [OK], you can perform the Application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Computer mit dieser        \nSicherheitskopie wieder herstellen, klicken Sie auf [Abbrechen], und starten Sie den Computer neu,       \nwenn die Disk eingelegt ist.       \n\nKlicken Sie auf [OK], können Sie eine Anwendungswiederherstellung durchfü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recover your computer using this recovery disc, restart the computer with this disc inser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Computer mit dieser Sicherheitskopie wieder herstellen, starten Sie den Computer mit eingelegter Disk neu.</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recover your computer using your \nrecovery disc, insert "System Recovery Disc 1" \ninto the disc drive and restart the comput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Computer mit der \nSicherheitskopie wieder herstellen, legen Sie die "System-Sicherheitskopie 1" \nin das CD-ROM-Laufwerk des Computers ein, und starten Sie den Computer neu.</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recover your computer using your \nrecovery disc, insert "Product Recovery Disc 1" \ninto the disc drive and restart the comput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Computer mit der  \nSicherheitskopie wieder herstellen, legen Sie die "Produkt-Sicherheitskopie 1" \nin das CD-ROM-Laufwerk ein, und starten Sie den Computer neu.</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ie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sie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s" and click [O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s" ein, und klicken Sie auf [O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C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prüfen von Laufwerk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D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prüfen von Laufwerk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pecting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prüfen der Wiederherstellungspart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dele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urde bereits gelösch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dele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gelösch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sto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be reta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beibehal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ep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partition beibehal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st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st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ock volu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lumen sper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Drive Info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 Laufwerksinformation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g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iter &g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i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eine Änder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weise zu Wiederherstellung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Op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e all sectors on the hard disk drive with zeros. This process takes more time than the normal recovery. \nNote that this option will not permanently delete all data on your comput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Sektoren auf der Festplatte mit Null überschreiben. Der Vorgang dauert doppelt so lange wie die normale Wiederherstellung. \nBeachten Sie, dass diese Option nicht dafür geeignet ist, alle Daten auf Ihrem Computer dauerhaft zu lös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Sektoren mit Null überschreib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tion Menu</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smenü</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the Windows setu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führen des\n Windows-Setup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ad the following License Agreement carefull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sen Sie sich bitte folgende Lizenzvereinbarung aufmerksam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par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Vorbereit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 to see the rest of the agreemen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rücken Sie die Pg Dn-Taste, um die gesamte Vereinbarung anzuzeig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dukt-Sicherheitskopi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Recovery Disc %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dukt-Sicherheitskopie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the following notes before you proce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sen Sie folgende Hinweise, bevor Sie fortfa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the selected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en des\n ausgewählten Laufwerk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Confirm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stätigung - 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overy Dis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cherheitskopi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nlaufwer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in Progr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wird durchgefüh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Menu</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smenü</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overy Wizar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rstellungsassist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main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bleiben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disc and click [OK] to automatically restart the computer.   \nThe computer resumes the recovery process when the system restar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ntfernen Sie die Disk, und klicken Sie auf [OK], damit der Computer automatisch neu startet.   \nDer Computer fährt dann mit dem Wiederherstellungsvorgang 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r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sta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star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 star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he factory-installed application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en der werksseitig\n installierten Anwendung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fwerk C wird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fwerk D wird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en der Wiederherstellungspart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ederhol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Partitionsgröße au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recovery op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entsprechende Wiederherstellungsoption au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size for your C drive from the menu below.\nThe remaining disk space is allocated to the D dr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Partitionsgröße von Laufwerk C aus dem nachstehenden Menü aus.\nDer verbleibende Festplattenspeicher wird Laufwerk D zugewies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 sizes for C and D driv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die Größe für die Laufwerke C und D fes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z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BIOS_LOCK (NoLock Ima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OS_LOCK überspringen (NoLock-Bil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Digital Netowrk Applications, In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End User License Agreemen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Endbenutzer-Lizenzvereinbar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ystem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ystem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ystem-Sicherheitskopi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covery Disc %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ystem-Sicherheitskopie %d</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ard disk has been converted to the dynamic disk.    \nSelect "Complet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Festplatte ist nun ein dynamischer Datenträger.   \nWählen Sie "Vollständige Wiederherstellung".</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formation for creating the recovery partition is incorrect.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Information für die Erstellung der Wiederherstellungspartition ist falsch.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   \nSelect "Complete Recov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partition ist aktiv.   \nWählen Sie "Vollständige Wiederherstellung" aus.</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artition is active.\nEject the disc and click [Cancel].\nYour computer is restarted from the recovery partition in the hard drive.\n\nIf you want to use the disc, click [O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partition ist aktiv.\nWerfen Sie die Disk aus, und klicken Sie auf [Abbrechen].\nDer Computer führt von der Wiederherstellungspartition auf der Festplatte einen Neustart durch.\n\nMöchten Sie die Disk verwenden, klicken Sie auf [O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has been cancelled.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Wiederherstellungsvorgang wurde abgebroch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is trying to restore the recovery partition\nbecause the ID has been changed. \nClick [OK] to restart the computer with the disc inserted. \nThen the VAIO Recovery Utility will star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Das System versucht, die Wiederherstellungspartition\nwieder herzustellen, da die Kennung geändert wurde. \nKlicken Sie auf [OK], um den Computer mit der eingelegten Disk neu zu starten. </w:t>
            </w:r>
            <w:r>
              <w:rPr>
                <w:rFonts w:eastAsia="MS Mincho;MS ??"/>
              </w:rPr>
              <w:t>\nDann wird VAIO Recovery Utility gestarte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ystemwiederherstellung ist abgeschloss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n\nRemove the disc and click [OK].</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ystemwiederherstellung ist abgeschlossen.\n\nEntfernen Sie den Datenträger, und klicken Sie auf [OK].</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em Computer wurde nicht festgehalten, dass die eingelegte Disk erstellt wurde.\nDie Wiederherstellung wurde möglicherweise nicht fehlerfrei durchgeführt.\n\nMöchten Sie die Wiederherstellung mit dieser Disk starten, klicken Sie auf [OK]. \nOder klicken Sie auf [Abbrechen], um  VAIO Recovery Utility zu beend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r Option werden die werksseitigen Standardeinstellungen auf dem Computer wieder hergestellt. Es werden alle Dateien und Programme auf dem Computer gelöscht. (Verfügt Ihr Computer über zwei oder mehr Festplatten, wird nur eine davon wieder hergestellt, alle anderen sind von dem Vorgang nicht betroffen.) \nDann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r Option werden die werksseitigen Standardeinstellungen auf dem Computer wieder hergestellt. Die Wiederherstellungspartition auf der Festplatte wird wieder hergestellt. Es werden alle Dateien und Programme auf dem Computer gelöscht. (Verfügt Ihr Computer über zwei oder mehr Festplatten, wird nur eine davon wieder hergestellt.) \nDann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r Option werden die werksseitigen Standardeinstellungen auf dem Computer wieder hergestellt. Die Wiederherstellungspartition auf der Festplatte wird wieder hergestellt. Es werden alle Dateien und Programme auf dem Computer gelöscht. (Verfügt Ihr Computer über zwei oder mehr Festplatten, wird nur eine davon wieder hergestellt, alle anderen sind von dem Vorgang nicht betroffen.) \nDann werden die Originalanwendungen und das Original-Betriebssystem wieder hergestell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m Vorgang werden alle Dateien und Programme auf Laufwerk C und D gelöscht. (Verfügt Ihr Computer über zwei oder mehr Festplatten, wird nur eine davon wieder hergestellt, alle anderen sind von dem Vorgang nicht betroffen.)\nSichern Sie zuvor die Daten.\n\n\nKlicken Sie auf [Start], um die Wiederherstellung zu star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 drive.\nMake sure you back up your data.\n\n\nClick [Start] to begin the recovery proc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m Vorgang werden alle Dateien und Programme auf Laufwerk C gelöscht.\nSichern Sie vorher Ihre Daten.\n\n\nKlicken Sie auf [Start], um den Wiederherstellungsvorgang zu star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m Vorgang werden alle Dateien und Programme auf dem Computer gelöscht. (Verfügt Ihr Computer über zwei oder mehr Festplatten, wird nur eine davon wieder hergestellt, alle anderen sind von dem Vorgang nicht betroffen.) \nSichern Sie zuvor die Daten.\n\n\nKlicken Sie auf [Start], um die Wiederherstellung zu start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ot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gesam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y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neut versu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know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bekann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isc is used.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e unbekannte Disk verwendet.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is generated.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unbekannter Ausnahmefehler erstellt.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xception error occurred during the recovery.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rend der Wiederherstellung ist ein unbekannter Ausnahmefehler aufgetreten.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mode error is generated.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unbekannter Modusfehler erstellt.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option error is generated. \nRecover your computer agai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unbekannter Optionsfehler erstellt. \nFühren Sie erneut eine Systemwiederherstellung auf Ihrem Computer durch.</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is wizard to recover your computer.\nPlease refer to the printed Guide to Recovering your VAIO System.\n\nClose all open programs and click [Next] to proce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iesem Assistenten können Sie den Computer neu herstellen.\nHinweise dazu finden Sie in den Handbuch Informationen zur Fehlerbehebung und Wiederherstellung Ihres VAIO-Systems.\n\nSchließen Sie alle Programme, und klicken Sie zum Fortfahren auf [Weiter].</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Wizar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Herstellungsassist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RURes.dll</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Setu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Setu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oose to delete the recovery part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können die Wiederherstellungspartition auch lösch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extend your disk space by deleting the recovery partition.\nNote that for future recoveries you will need to use the Recovery Media Ki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schaffen zusätzlichen Festplattenspeicher, wenn Sie die Wiederherstellungspartition löschen.\nBeachten Sie jedoch, dass Sie dann für zukünftige Wiederherstellungen die entsprechenden Datenträger für die Wiederherstellung benötig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will now proceed to Windows Setup.\n\nClick [Restart] to restart the computer.\nThen follow the messages onscreen to perform the \nWindows setu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fahren jetzt mit dem "Windows-Setup" fort.\n\nKlicken Sie auf [Neustart], um den Computer neu zu starten.\nBefolgen Sie dann die Anweisungen auf dem Bildschirm, um das Windows-Setup auszuführe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MS Mincho"/>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MS Mincho" w:hAnsi="Courier New;MS Mincho" w:cs="Courier New;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08:00Z</dcterms:created>
  <dc:creator>Marlis</dc:creator>
  <dc:description/>
  <dc:language>en-US</dc:language>
  <cp:lastModifiedBy>JaedickA</cp:lastModifiedBy>
  <dcterms:modified xsi:type="dcterms:W3CDTF">2004-09-30T10:11:00Z</dcterms:modified>
  <cp:revision>5</cp:revision>
  <dc:subject/>
  <dc:title>If you want to recover your computer using this recovery disc, restart the computer with this disc inserted</dc:title>
</cp:coreProperties>
</file>